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ALOXONE HCL 0.4 MG/ML IN 1 ML INJECTION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ALOXONE HCL 0.4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ALOXONE HCL 0.4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AN AL 110 (400 GM)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AN AL 110 (400 GM)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นมผง ชงดื่ม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AN AL 110 (400 GM)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AN H.A.1 DHA ARA (400 GM)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AN H.A.1 DHA ARA (400 GM)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นมผง ชงดื่ม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AN H.A.1 DHA ARA (400 GM)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EOMYCIN SULFATE 3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EOMYCIN SULFATE 3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EOMYCIN SULFATE 3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EOMYCIN+POLYMYXIN B+GRAMICIDIN EYE DROP IN 5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EOMYCIN+POLYMYXIN B+GRAMICIDIN EYE DROP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</w:t>
      </w:r>
    </w:p>
    <w:p>
      <w:pPr>
        <w:pStyle w:val="Normal"/>
        <w:spacing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EOMYCIN+POLYMYXIN B+GRAMICIDIN EYE DROP IN 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NEOSTIGMINE METHYLSULFATE 2.5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EOSTIGMINE METHYLSULFATE 2.5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EOSTIGMINE METHYLSULFATE 2.5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EVIRAPINE 2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EVIRAPINE 2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EVIRAPINE 2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ICARDIPINE HCL 2 MG/2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ICARDIPINE HCL 2 MG/2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ICARDIPINE HCL 2 MG/2ML IN 2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ICERGOLINE 1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ICERGOLINE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ICERGOLINE 1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ICLOSAMIDE 5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ICLOSAMIDE 5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ICLOSAMIDE 5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ICOTINIC ACID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ICOTINIC ACID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ICOTINIC ACID 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NIFEDIPINE 5 MG.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IFEDIPINE 5 MG.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IFEDIPINE 5 MG.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IFEDIPINE CR 6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IFEDIPINE CR 6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IFEDIPINE CR 6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IMODIPINE 10 MG/50 ML IN 5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IMODIPINE 10 MG/50 ML IN 5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IMODIPINE 10 MG/50 ML IN 5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IMODIPINE TABLET 30 MG.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IMODIPINE TABLET 30 MG.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IMODIPINE TABLET 30 MG.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ITROFURAZONE 0.2 % OINTMEN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ITROFURAZONE 0.2 % OINTMEN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ครีม ใช้ภายนอก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ITROFURAZONE 0.2 % OINTMENT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ON-IONIC CONTRAST MEDIA 370 MG/ML IN 5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ON-IONIC CONTRAST MEDIA 370 MG/ML IN 5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ON-IONIC CONTRAST MEDIA 370 MG/ML IN 5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ORETHISTERONE 5 MG.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ORETHISTERONE 5 MG.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ORETHISTERONE 5 MG.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ORFLOXACIN 200 MG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ORFLOXACIN 200 MG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ORFLOXACIN 200 MG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ORTRIPTYLINE 2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ORTRIPTYLINE 2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ORTRIPTYLINE 2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UTREN BALANCE 400 GM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UTREN BALANCE 400 GM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อาหารเสริมทางการแพทย์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ผงชงดื่ม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UTREN BALANCE 400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ind w:left="567" w:hanging="283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YSTATIN 100,000 IU/ML SUSPENSION IN 12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NYSTATIN 100,000 IU/ML SUSPENSION IN 12 ML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ยาน้ำแขวนตะกอน </w:t>
      </w:r>
    </w:p>
    <w:p>
      <w:pPr>
        <w:pStyle w:val="Normal"/>
        <w:spacing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NYSTATIN 100,000 IU/ML SUSPENSION IN 12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ind w:left="567" w:hanging="283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04:00Z</dcterms:created>
  <dc:creator>nkp</dc:creator>
  <dc:description/>
  <dc:language>en-US</dc:language>
  <cp:lastModifiedBy>nkp</cp:lastModifiedBy>
  <dcterms:modified xsi:type="dcterms:W3CDTF">2020-09-08T02:04:00Z</dcterms:modified>
  <cp:revision>2</cp:revision>
  <dc:subject/>
  <dc:title/>
</cp:coreProperties>
</file>